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(обследование плит перекрытий для установки труб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работ (</w:t>
            </w:r>
            <w:r>
              <w:rPr/>
              <w:t>обследование плит перекрытий для установки труб</w:t>
            </w:r>
            <w:r>
              <w:rPr>
                <w:iCs/>
              </w:rPr>
              <w:t>)</w:t>
            </w:r>
            <w:r>
              <w:rPr/>
              <w:t>. Состав, описание и иные технические требования к услугам, определяются условиями Приложение №1 и договора Приложения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е №1 и договора Приложения №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а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аименование объекта(ов)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е №1 и договора Приложения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гласно условиям Приложение №1 и договора Приложения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Лот №1 –  1 292 289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вгуста 2012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3» августа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0:45:00Z</dcterms:created>
  <dc:creator>O_Konstantinova</dc:creator>
  <dc:description/>
  <cp:keywords/>
  <dc:language>en-US</dc:language>
  <cp:lastModifiedBy>e.farrahova</cp:lastModifiedBy>
  <cp:lastPrinted>2012-07-20T10:23:00Z</cp:lastPrinted>
  <dcterms:modified xsi:type="dcterms:W3CDTF">2012-07-26T10:45:00Z</dcterms:modified>
  <cp:revision>2</cp:revision>
  <dc:subject/>
  <dc:title> </dc:title>
</cp:coreProperties>
</file>